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bCs/>
          <w:sz w:val="24"/>
        </w:rPr>
      </w:pPr>
      <w:r>
        <w:rPr>
          <w:bCs/>
          <w:sz w:val="24"/>
          <w:u w:val="single"/>
        </w:rPr>
        <w:t>01/37</w:t>
        <w:tab/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02/32</w:t>
        <w:tab/>
        <w:tab/>
        <w:tab/>
        <w:t xml:space="preserve">Informace o průběhu aktualizace Strategického plánu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rozvoje obce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 xml:space="preserve">- předložení pracovní verze s připomínkami komisí a výborů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5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02/37</w:t>
        <w:tab/>
        <w:tab/>
        <w:t>Stav zajištění údržby pozemků na území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zprávu o stavu zajištění údržby pozemků na území obce dle písemné přílohy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/>
      </w:pPr>
      <w:r>
        <w:rPr>
          <w:sz w:val="24"/>
          <w:szCs w:val="24"/>
          <w:u w:val="single"/>
        </w:rPr>
        <w:t>03/37</w:t>
        <w:tab/>
        <w:tab/>
        <w:t>Zpráva o stavu plnění usnesení Zastupitelstva obce Albrechtice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zprávu o stavu plnění usnesení Zastupitelstva obce Albrechtice dle písemné přílohy.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/>
      </w:pPr>
      <w:r>
        <w:rPr>
          <w:sz w:val="24"/>
          <w:szCs w:val="24"/>
          <w:u w:val="single"/>
        </w:rPr>
        <w:t>04/37</w:t>
        <w:tab/>
        <w:tab/>
        <w:t>Odvod části výtěžku z provozu výherních hracích přístrojů za rok 2007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použ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část výtěžku z provozu výherních hracích přístrojů za rok 2007 na sociální, kulturní a sportovní účely společenským organizacím v Obci Albrechtice.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 ZODP.: TAJ, T: 30.4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/>
      </w:pPr>
      <w:r>
        <w:rPr>
          <w:sz w:val="24"/>
          <w:szCs w:val="24"/>
          <w:u w:val="single"/>
        </w:rPr>
        <w:t>05/37</w:t>
        <w:tab/>
        <w:tab/>
        <w:t>Informace o dlužných částkách na nájmu na obecních bytech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informaci o dlužných částkách na obecních bytech k datu 18.4.2008 dle písemné přílo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37</w:t>
        <w:tab/>
        <w:tab/>
        <w:tab/>
        <w:t xml:space="preserve">Záměr odprodeje části pozemku p.č. 1421/2 k.ú. Albrechtice u Českého Těšína      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projednat a schválit </w:t>
      </w:r>
      <w:r>
        <w:rPr>
          <w:bCs/>
          <w:sz w:val="24"/>
          <w:szCs w:val="24"/>
        </w:rPr>
        <w:t xml:space="preserve">odprodej  </w:t>
      </w:r>
      <w:r>
        <w:rPr>
          <w:sz w:val="24"/>
          <w:szCs w:val="24"/>
        </w:rPr>
        <w:t xml:space="preserve">pozemku 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sz w:val="24"/>
          <w:szCs w:val="24"/>
        </w:rPr>
        <w:t>p.</w:t>
      </w:r>
      <w:r>
        <w:rPr>
          <w:szCs w:val="24"/>
        </w:rPr>
        <w:t xml:space="preserve"> </w:t>
      </w:r>
      <w:r>
        <w:rPr>
          <w:sz w:val="24"/>
          <w:szCs w:val="24"/>
        </w:rPr>
        <w:t>č. 1421/3</w:t>
      </w:r>
      <w:r>
        <w:rPr>
          <w:bCs/>
          <w:sz w:val="24"/>
          <w:szCs w:val="24"/>
        </w:rPr>
        <w:t xml:space="preserve"> o výměře 116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který vznikl odměřením z pozemku p.č. 1421/2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ostatní plocha, ostatní komunikace) o výměře 4003 m </w:t>
      </w:r>
      <w:r>
        <w:rPr>
          <w:sz w:val="24"/>
          <w:vertAlign w:val="superscript"/>
        </w:rPr>
        <w:t>2</w:t>
      </w:r>
      <w:r>
        <w:rPr>
          <w:sz w:val="24"/>
          <w:szCs w:val="24"/>
        </w:rPr>
        <w:t xml:space="preserve"> na  k.ú.  Albrechtice u Českého Těšína z majetku Obce Albrechtice do vlastnictví </w:t>
      </w:r>
      <w:r>
        <w:rPr>
          <w:bCs/>
          <w:sz w:val="24"/>
          <w:szCs w:val="24"/>
        </w:rPr>
        <w:t>Ing</w:t>
      </w:r>
      <w:r>
        <w:rPr>
          <w:sz w:val="24"/>
        </w:rPr>
        <w:t>. Roman</w:t>
      </w:r>
      <w:r>
        <w:rPr/>
        <w:t>a</w:t>
      </w:r>
      <w:r>
        <w:rPr>
          <w:sz w:val="24"/>
        </w:rPr>
        <w:t xml:space="preserve"> Čmiel</w:t>
      </w:r>
      <w:r>
        <w:rPr/>
        <w:t>a</w:t>
      </w:r>
      <w:r>
        <w:rPr>
          <w:sz w:val="24"/>
        </w:rPr>
        <w:t xml:space="preserve"> a Leon</w:t>
      </w:r>
      <w:r>
        <w:rPr/>
        <w:t>y</w:t>
      </w:r>
      <w:r>
        <w:rPr>
          <w:sz w:val="24"/>
        </w:rPr>
        <w:t xml:space="preserve"> Čmielov</w:t>
      </w:r>
      <w:r>
        <w:rPr/>
        <w:t>é</w:t>
      </w:r>
      <w:r>
        <w:rPr>
          <w:sz w:val="24"/>
        </w:rPr>
        <w:t>, bytem Horní Těrlicko, č.p. 775</w:t>
      </w:r>
      <w:r>
        <w:rPr/>
        <w:t>,</w:t>
      </w:r>
      <w:r>
        <w:rPr>
          <w:sz w:val="24"/>
          <w:szCs w:val="24"/>
        </w:rPr>
        <w:t xml:space="preserve"> za cenu </w:t>
      </w:r>
      <w:r>
        <w:rPr>
          <w:sz w:val="24"/>
        </w:rPr>
        <w:t>9.160,-Kč</w:t>
      </w:r>
      <w:r>
        <w:rPr>
          <w:b/>
          <w:sz w:val="24"/>
        </w:rPr>
        <w:t xml:space="preserve">, </w:t>
      </w:r>
      <w:r>
        <w:rPr>
          <w:sz w:val="24"/>
        </w:rPr>
        <w:t>tj. cenu stanovenou znaleckým posudkem  č. 2984-29/08, vyhotoveným JUDr. Karlem Konečným dne 27.3.2008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 ZODP.: TAJ, T: 30.4.2008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37</w:t>
        <w:tab/>
        <w:tab/>
        <w:t xml:space="preserve">Záměr pronájmu pozemků v majetku Obce Albrechtice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žádost Tadeáše Kocha, Farma Stonava se sídlem 735 34 Stonava 1064,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o pronájem pozemků v majetku  obce Albrechtice, dle písemné přílohy.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  </w:t>
      </w:r>
      <w:r>
        <w:rPr>
          <w:rFonts w:cs="Times New Roman" w:ascii="Times New Roman" w:hAnsi="Times New Roman"/>
          <w:lang w:val="cs-CZ" w:eastAsia="cs-CZ"/>
        </w:rPr>
        <w:t>záměr pronajmout pozemky p.č. 1804/2 (orná půda) o výměře 9533 m</w:t>
      </w:r>
      <w:r>
        <w:rPr>
          <w:rFonts w:cs="Times New Roman" w:ascii="Times New Roman" w:hAnsi="Times New Roman"/>
          <w:vertAlign w:val="superscript"/>
          <w:lang w:val="cs-CZ" w:eastAsia="cs-CZ"/>
        </w:rPr>
        <w:t>2</w:t>
      </w: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/>
      </w:pPr>
      <w:r>
        <w:rPr>
          <w:rFonts w:cs="Times New Roman" w:ascii="Times New Roman" w:hAnsi="Times New Roman"/>
          <w:lang w:val="cs-CZ" w:eastAsia="cs-CZ"/>
        </w:rPr>
        <w:t xml:space="preserve">      </w:t>
      </w:r>
      <w:r>
        <w:rPr>
          <w:rFonts w:cs="Times New Roman" w:ascii="Times New Roman" w:hAnsi="Times New Roman"/>
          <w:lang w:val="cs-CZ" w:eastAsia="cs-CZ"/>
        </w:rPr>
        <w:t>a p.č. 1808/8 (orná půda) o výměře 6721 m</w:t>
      </w:r>
      <w:r>
        <w:rPr>
          <w:rFonts w:cs="Times New Roman" w:ascii="Times New Roman" w:hAnsi="Times New Roman"/>
          <w:vertAlign w:val="superscript"/>
          <w:lang w:val="cs-CZ" w:eastAsia="cs-CZ"/>
        </w:rPr>
        <w:t xml:space="preserve">2  </w:t>
      </w:r>
      <w:r>
        <w:rPr>
          <w:rFonts w:cs="Times New Roman" w:ascii="Times New Roman" w:hAnsi="Times New Roman"/>
          <w:lang w:val="cs-CZ" w:eastAsia="cs-CZ"/>
        </w:rPr>
        <w:t xml:space="preserve">v k.ú. Albrechtice u Českého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/>
      </w:pPr>
      <w:r>
        <w:rPr>
          <w:rFonts w:cs="Times New Roman" w:ascii="Times New Roman" w:hAnsi="Times New Roman"/>
          <w:lang w:val="cs-CZ" w:eastAsia="cs-CZ"/>
        </w:rPr>
        <w:t xml:space="preserve">      </w:t>
      </w:r>
      <w:r>
        <w:rPr>
          <w:rFonts w:cs="Times New Roman" w:ascii="Times New Roman" w:hAnsi="Times New Roman"/>
          <w:lang w:val="cs-CZ" w:eastAsia="cs-CZ"/>
        </w:rPr>
        <w:t>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/>
      </w:pPr>
      <w:r>
        <w:rPr>
          <w:rFonts w:cs="Times New Roman" w:ascii="Times New Roman" w:hAnsi="Times New Roman"/>
          <w:lang w:val="cs-CZ" w:eastAsia="cs-CZ"/>
        </w:rPr>
        <w:t xml:space="preserve">3)   zveřejn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  </w:t>
      </w:r>
      <w:r>
        <w:rPr>
          <w:rFonts w:cs="Times New Roman" w:ascii="Times New Roman" w:hAnsi="Times New Roman"/>
          <w:lang w:val="cs-CZ" w:eastAsia="cs-CZ"/>
        </w:rPr>
        <w:t>záměr pronájmu ve zněn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szCs w:val="24"/>
        </w:rPr>
      </w:pPr>
      <w:r>
        <w:rPr>
          <w:rFonts w:eastAsia="Courier New"/>
        </w:rPr>
        <w:t xml:space="preserve">     </w:t>
      </w:r>
      <w:r>
        <w:rPr>
          <w:rFonts w:eastAsia="Courier New"/>
          <w:szCs w:val="24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7</w:t>
        <w:tab/>
        <w:tab/>
        <w:t>Výběrové řízení – výměna oken v bytovém domě č.p. 802 -806 na ul. Hornická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9"/>
        </w:numPr>
        <w:tabs>
          <w:tab w:val="left" w:pos="1778" w:leader="none"/>
          <w:tab w:val="left" w:pos="6336" w:leader="none"/>
        </w:tabs>
        <w:spacing w:lineRule="auto" w:line="216"/>
        <w:ind w:left="177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xt výzvy dle přílohy číslo 1 </w:t>
      </w:r>
    </w:p>
    <w:p>
      <w:pPr>
        <w:pStyle w:val="Import30"/>
        <w:spacing w:lineRule="auto" w:line="216"/>
        <w:ind w:left="-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6"/>
        </w:numPr>
        <w:tabs>
          <w:tab w:val="left" w:pos="1778" w:leader="none"/>
          <w:tab w:val="left" w:pos="6336" w:leader="none"/>
        </w:tabs>
        <w:spacing w:lineRule="auto" w:line="216"/>
        <w:ind w:left="177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lat </w:t>
      </w:r>
    </w:p>
    <w:p>
      <w:pPr>
        <w:pStyle w:val="Import30"/>
        <w:spacing w:lineRule="auto" w:line="216"/>
        <w:ind w:left="-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zvy k podání cenové nabídky firmám: </w:t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DOSTAVBY s.r.o. Horní Suchá</w:t>
      </w:r>
    </w:p>
    <w:p>
      <w:pPr>
        <w:pStyle w:val="Import30"/>
        <w:spacing w:lineRule="auto" w:line="216"/>
        <w:ind w:left="1418" w:hanging="0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se sídlem Stonavská    207/50,Horní Suchá, 735 35 </w:t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OS, s.r.o.</w:t>
      </w:r>
    </w:p>
    <w:p>
      <w:pPr>
        <w:pStyle w:val="Import30"/>
        <w:spacing w:lineRule="auto" w:line="216"/>
        <w:ind w:left="1418" w:hanging="0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se sídlem Horní Těrlicko 731, Těrlicko, 735 34</w:t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O. stav – trade, spol. s.r.o.</w:t>
      </w:r>
    </w:p>
    <w:p>
      <w:pPr>
        <w:pStyle w:val="Import30"/>
        <w:spacing w:lineRule="auto" w:line="216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 xml:space="preserve">se sídlem Bohumínská 404/14, Karviná  - Staré Město, 733 01 </w:t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IL – okna a dveře s.r.o.</w:t>
      </w:r>
    </w:p>
    <w:p>
      <w:pPr>
        <w:pStyle w:val="Import30"/>
        <w:spacing w:lineRule="auto" w:line="216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 xml:space="preserve">se sídlem Vydmuchov 207/2, Karviná-Fryštát, 733 01 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mport30"/>
        <w:numPr>
          <w:ilvl w:val="0"/>
          <w:numId w:val="6"/>
        </w:numPr>
        <w:tabs>
          <w:tab w:val="left" w:pos="1778" w:leader="none"/>
          <w:tab w:val="left" w:pos="6336" w:leader="none"/>
        </w:tabs>
        <w:spacing w:lineRule="auto" w:line="216"/>
        <w:ind w:left="177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hlásit</w:t>
      </w:r>
    </w:p>
    <w:p>
      <w:pPr>
        <w:pStyle w:val="Import30"/>
        <w:spacing w:lineRule="auto" w:line="216"/>
        <w:ind w:left="-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ín pro otevírání obálek, posuzování a hodnocení nabídek dne 21.5.2008 </w:t>
      </w:r>
    </w:p>
    <w:p>
      <w:pPr>
        <w:pStyle w:val="Import30"/>
        <w:spacing w:lineRule="auto" w:line="216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15:00 hodin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</w:tabs>
        <w:ind w:left="1778" w:hanging="360"/>
        <w:rPr>
          <w:sz w:val="24"/>
          <w:szCs w:val="24"/>
        </w:rPr>
      </w:pPr>
      <w:r>
        <w:rPr>
          <w:sz w:val="24"/>
          <w:szCs w:val="24"/>
        </w:rPr>
        <w:t>jmenovat</w:t>
      </w:r>
    </w:p>
    <w:p>
      <w:pPr>
        <w:pStyle w:val="Normal"/>
        <w:ind w:left="-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komisi pro otevírání obálek, posuzování a hodnocení nabídek</w:t>
      </w:r>
      <w:r>
        <w:rPr>
          <w:szCs w:val="24"/>
        </w:rPr>
        <w:t xml:space="preserve"> </w:t>
      </w:r>
      <w:r>
        <w:rPr>
          <w:sz w:val="24"/>
          <w:szCs w:val="24"/>
        </w:rPr>
        <w:t>ve složení: Ing.Vladislav Šipula,  Ing.Jindřich Feber, Juraj Legindi, Roman Švestka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</w:tabs>
        <w:ind w:left="1778" w:hanging="360"/>
        <w:rPr>
          <w:sz w:val="24"/>
          <w:szCs w:val="24"/>
        </w:rPr>
      </w:pPr>
      <w:r>
        <w:rPr>
          <w:sz w:val="24"/>
          <w:szCs w:val="24"/>
        </w:rPr>
        <w:t>jmeno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předsedou komise Ing. Vladislava Šipulu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 ZODP.: TAJ, T: 25.4.2008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rPr/>
      </w:pPr>
      <w:r>
        <w:rPr>
          <w:sz w:val="24"/>
          <w:szCs w:val="24"/>
        </w:rPr>
        <w:t xml:space="preserve">09/37        </w:t>
      </w:r>
      <w:r>
        <w:rPr>
          <w:sz w:val="24"/>
          <w:szCs w:val="24"/>
          <w:u w:val="single"/>
        </w:rPr>
        <w:t xml:space="preserve">Výběrové řízení k provedení opravy dřevěného kostela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potvrdit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návrh výběrové komise na výběr dodavatele stavby  „Oprava kulturní památky – dřevěný kostel z roku 1776 v obci Albrechtice u Českého Těšína“ společnost Václav Pukýš se sídlem Ruská 1643, 755 01 Vsetín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 ZODP.: TAJ, T: 25.4.2008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7</w:t>
        <w:tab/>
        <w:tab/>
        <w:t>Petice občanů MČ Pacalůvka k úpravě územního plánu obce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>1) vzít na vědomí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>petici občanů MČ Pacalůvka v Obci Albrechtice k úpravě územního plánu obce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>2) schváli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odpověď ve znění dle písemné přílohy.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 ZODP.: TAJ, T: 25.4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11/37</w:t>
        <w:tab/>
        <w:tab/>
        <w:t>Stanovisko vlastníka pozem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souhlas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s umístěním inženýrských sítí do místní komunikace: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sz w:val="24"/>
        </w:rPr>
        <w:t>ul. Na Zámostí, pozemek p.č. 2414 v k.ú. Albrechtice u Českého Těšína dle žádosti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605" w:firstLine="108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Libora Toboly, bytem  Albrechtice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605" w:firstLine="1089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niela Valoška, bytem Albrechtice</w:t>
      </w:r>
    </w:p>
    <w:p>
      <w:pPr>
        <w:pStyle w:val="Normal"/>
        <w:ind w:left="2356" w:firstLine="338"/>
        <w:jc w:val="both"/>
        <w:rPr>
          <w:sz w:val="24"/>
        </w:rPr>
      </w:pPr>
      <w:r>
        <w:rPr>
          <w:sz w:val="24"/>
        </w:rPr>
        <w:t>-  Marcely Závodníkové, bytem  Havířov – Podlesí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2)    s připojením pozemku: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sz w:val="24"/>
        </w:rPr>
        <w:t xml:space="preserve">p.č. 1169/8 v k.ú. Albrechtice u Českého Těšína na místní komunikaci ul. Na Zámostí, pozemek p.č. 2414 v k.ú. Albrechtice u Českého Těšína, dle žádosti Libora Toboly, bytem  Albrechtice </w:t>
      </w:r>
    </w:p>
    <w:p>
      <w:pPr>
        <w:pStyle w:val="Normal"/>
        <w:numPr>
          <w:ilvl w:val="3"/>
          <w:numId w:val="8"/>
        </w:numPr>
        <w:jc w:val="both"/>
        <w:rPr>
          <w:sz w:val="24"/>
        </w:rPr>
      </w:pPr>
      <w:r>
        <w:rPr>
          <w:sz w:val="24"/>
        </w:rPr>
        <w:t xml:space="preserve">p.č. 538/21 v k.ú. Albrechtice u Českého Těšína na místní komunikaci ul. Na Zámostí, pozemek p.č. 2414 v k.ú. Albrechtice u Českého Těšína, dle žádosti Daniela Valoška, bytem </w:t>
      </w:r>
      <w:r>
        <w:rPr>
          <w:i/>
          <w:sz w:val="24"/>
        </w:rPr>
        <w:t xml:space="preserve"> </w:t>
      </w:r>
      <w:r>
        <w:rPr>
          <w:sz w:val="24"/>
        </w:rPr>
        <w:t>Albrechtice</w:t>
      </w:r>
    </w:p>
    <w:p>
      <w:pPr>
        <w:pStyle w:val="Normal"/>
        <w:ind w:left="5672" w:hanging="0"/>
        <w:rPr/>
      </w:pPr>
      <w:r>
        <w:rPr>
          <w:sz w:val="24"/>
          <w:szCs w:val="24"/>
        </w:rPr>
        <w:t>( ZODP.: TAJ, T: 30.4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37</w:t>
        <w:tab/>
        <w:tab/>
        <w:t xml:space="preserve">Žádost o bezplatný pronájem sálu Dělnického domu 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/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/>
      </w:pPr>
      <w:r>
        <w:rPr>
          <w:sz w:val="24"/>
          <w:szCs w:val="24"/>
        </w:rPr>
        <w:tab/>
        <w:tab/>
        <w:t xml:space="preserve">1) vzít na vědomí 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žádost TJ Albrechtice u Českého Těšína o bezplatný pronájem sálu v Dělnickém domě v Albrechticích dne 1.6.2008 u příležitosti konání Dne dětí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>2) schválit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>bezplatný pronájem sálu v Dělnickém domě dne 1.6.2008.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 ZODP.: TAJ, T: 30.4.2008)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37</w:t>
        <w:tab/>
        <w:tab/>
        <w:t>Zápisy z jednání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vzít na vědomí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zápis z Kontrolního výboru ze dne 5.11.2007 dle písemné příloh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zápis z Výboru pro národnostní menšiny ze dne 7.4.2008 dle písemné přílohy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ápis z komise školské a kulturní ze dne 2.4.2008 dle písemné přílohy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ápis z komise ŽP ze dne 26.3.2008 dle písemné přílohy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ápis z komise Rozvoje a podnikání ze dne 9.4.2008 dle písemné přílohy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4/37</w:t>
        <w:tab/>
        <w:tab/>
        <w:t>Přidělení bytu č.2 v bytovém domě č.p. 805 na ul. Hornické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1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  <w:t>zápis z jednání komise bytové ze dne 17.4.2008 dle písemné 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konč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  <w:t>nájem v bytě č.2 v bytovém domě č.p. 805 na ul. Hornická v Albrechticích s nájemcem Danou Buchwaldkovou ke dni 30.4.2008 dohod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  <w:t xml:space="preserve">nájemní smlouvu k pronájmu bytu č.2 v bytovém domě č.p. 805 </w:t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  <w:t xml:space="preserve">na ul. Hornická v Albrechticích s uchazečem: </w:t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  <w:t>Wrzecionko Radim, trvale bytem Hornická 661, Albrechtice,  s účinností</w:t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 1.5.2008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 ZODP.: TAJ, T: 25.4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15/37</w:t>
        <w:tab/>
        <w:tab/>
        <w:t>Žádost o projednání výpůjčk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chvál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"/>
        <w:rPr>
          <w:sz w:val="24"/>
          <w:szCs w:val="24"/>
        </w:rPr>
      </w:pPr>
      <w:r>
        <w:rPr>
          <w:sz w:val="24"/>
          <w:szCs w:val="24"/>
        </w:rPr>
        <w:t xml:space="preserve">výpůjčku pozemků p.č. 1114/11, 1114/14, 1114/16, 1114/17, 1114/18, </w:t>
      </w:r>
    </w:p>
    <w:p>
      <w:pPr>
        <w:pStyle w:val="Normal"/>
        <w:ind w:left="1418" w:firstLine="7"/>
        <w:rPr>
          <w:sz w:val="24"/>
          <w:szCs w:val="24"/>
        </w:rPr>
      </w:pPr>
      <w:r>
        <w:rPr>
          <w:sz w:val="24"/>
          <w:szCs w:val="24"/>
        </w:rPr>
        <w:t>vše v k.ú. Albrechtice u Českého Těšína,v majetku České republiky s příslušností hospodaření Úřadu pro zastupování státu ve věcech majetkových, do doby jejich převedení do majetku Obce Albrechtice v souladu s písemnou žádostí Úřadu pro zastupování státu ve věcech majetkových, odbor odloučené pracoviště Karviná, se sídlem Zakladatelská 974, 735 06  Karvin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 ZODP.: TAJ, T: 30.4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37</w:t>
        <w:tab/>
        <w:t xml:space="preserve">Žádost o postoupení práv a povinností z nájemní smlouvy </w:t>
      </w:r>
    </w:p>
    <w:p>
      <w:pPr>
        <w:pStyle w:val="Normal"/>
        <w:ind w:left="1418" w:hanging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6" w:firstLine="709"/>
        <w:rPr/>
      </w:pPr>
      <w:r>
        <w:rPr>
          <w:sz w:val="24"/>
          <w:szCs w:val="24"/>
        </w:rPr>
        <w:t>odstavec 1.  v usnesení č. 36, bod 08/36, ze dne 3.4.2008 ve znění:</w:t>
      </w:r>
    </w:p>
    <w:p>
      <w:pPr>
        <w:pStyle w:val="Normal"/>
        <w:ind w:left="1785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vzít na vědomí žádost společnosti PRIDB „PIEC-EXPORT“ spol. s r.o. v ČR se sídlem Náměstí Svobody 527, 739 61 Třinec IV, IČ 48393991, o postoupení práv  a povinností z nájemní smlouvy pro kancelář č.10 na ul. Kostelní 501 v Albrechticích na Mgr. Vlastislava Kubiczka, advokáta, </w:t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  <w:t xml:space="preserve">se sídlem Smetanovo nám. 1, 702 00 Ostrava – Moravská Ostrava, </w:t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  <w:t>IČ 66243548, ke dni 30.dubna 2008“</w:t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žádost společnosti PRIDB „PIEC-EXPOPRT“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l. s r.o. v ČR se sídlem Náměstí Svobody 527, 739 61 Třinec VI,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ČO 48393991 o postoupení práv a povinností z nájemní smlouvy pro kancelář 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č. 10 na ul. Kostelní 501 v Albrechticích na společnost COMET PRO      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OGISTIC s.r.o.  se sídlem Václavské nám. 832, 110 00 Praha, 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IČ:CZ28372646, ke dni 1. 5.2008“</w:t>
      </w:r>
    </w:p>
    <w:p>
      <w:pPr>
        <w:pStyle w:val="Normal"/>
        <w:spacing w:before="100" w:after="100"/>
        <w:ind w:left="1843" w:hanging="425"/>
        <w:rPr>
          <w:sz w:val="24"/>
          <w:szCs w:val="24"/>
        </w:rPr>
      </w:pPr>
      <w:r>
        <w:rPr>
          <w:sz w:val="24"/>
          <w:szCs w:val="24"/>
        </w:rPr>
        <w:t>3)   schválit</w:t>
      </w:r>
    </w:p>
    <w:p>
      <w:pPr>
        <w:pStyle w:val="Normal"/>
        <w:spacing w:before="100" w:after="100"/>
        <w:ind w:left="1843" w:hanging="0"/>
        <w:rPr>
          <w:sz w:val="24"/>
          <w:szCs w:val="24"/>
        </w:rPr>
      </w:pPr>
      <w:r>
        <w:rPr>
          <w:sz w:val="24"/>
          <w:szCs w:val="24"/>
        </w:rPr>
        <w:t xml:space="preserve">Smlouvu o postoupení práv a povinnosti z nájemní smlouvy ze dne 18.4.1996 ve znění dle písemné přílohy, tj. s účinností od 1.5.2008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pověřit</w:t>
      </w:r>
    </w:p>
    <w:p>
      <w:pPr>
        <w:pStyle w:val="Normal"/>
        <w:spacing w:before="100" w:after="100"/>
        <w:ind w:left="142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rostu podpisem smlou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 ZODP.: TAJ, T: 30.4.2008)</w:t>
      </w:r>
    </w:p>
    <w:p>
      <w:pPr>
        <w:pStyle w:val="Normal"/>
        <w:ind w:left="1425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17/37</w:t>
        <w:tab/>
        <w:tab/>
        <w:t>Žádost  o povolení minikárových závod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) vzít na vědomí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žádost Autoklubu Albrechtice v AČR – minikáry o povolení minikárových závo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) souhlas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7"/>
        <w:rPr>
          <w:sz w:val="24"/>
          <w:szCs w:val="24"/>
        </w:rPr>
      </w:pPr>
      <w:r>
        <w:rPr>
          <w:sz w:val="24"/>
          <w:szCs w:val="24"/>
        </w:rPr>
        <w:t xml:space="preserve">s uspořádáním minikárových závodů  ve dnech: </w:t>
      </w:r>
    </w:p>
    <w:p>
      <w:pPr>
        <w:pStyle w:val="Normal"/>
        <w:ind w:left="1418" w:firstLine="7"/>
        <w:rPr>
          <w:sz w:val="24"/>
          <w:szCs w:val="24"/>
        </w:rPr>
      </w:pPr>
      <w:r>
        <w:rPr>
          <w:sz w:val="24"/>
          <w:szCs w:val="24"/>
        </w:rPr>
        <w:t xml:space="preserve">6.9.2008 – XXI.ročník Albrechtická míle, Oblastní pohár  </w:t>
      </w:r>
    </w:p>
    <w:p>
      <w:pPr>
        <w:pStyle w:val="Normal"/>
        <w:ind w:left="1418" w:firstLine="7"/>
        <w:rPr>
          <w:sz w:val="24"/>
          <w:szCs w:val="24"/>
        </w:rPr>
      </w:pPr>
      <w:r>
        <w:rPr>
          <w:sz w:val="24"/>
          <w:szCs w:val="24"/>
        </w:rPr>
        <w:t>7.9.2008 – finále 3.kolo Evropského poháru, Pohár starosty obce</w:t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ab/>
        <w:tab/>
        <w:tab/>
        <w:tab/>
        <w:tab/>
        <w:tab/>
        <w:t>( ZODP.: TAJ, T: 30.4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37</w:t>
        <w:tab/>
        <w:tab/>
        <w:t>Nabídka na dodávku el. energi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nabídku společnosti BICORN, s.r.o.na dodávku el. energie dle písemné přílohy doručené dne 13.3.2008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9/37</w:t>
        <w:tab/>
        <w:tab/>
        <w:t>Pietní akt v obci Albrechtice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informaci starosty o termínu konání pietního aktu u památníku obětem 2.sv.války 2.5. 2008 v 1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0/37</w:t>
        <w:tab/>
        <w:tab/>
        <w:t xml:space="preserve">Žádost o souhlas s užíváním praporu obc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souhlasit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 vyvěšením praporu Obce Albrechtice na budově ZŠ a MŠ  s polským jazykem vyučovacím u příležitosti oslav 180. výročí  polské  školy dne 26.4.2008</w:t>
      </w:r>
    </w:p>
    <w:p>
      <w:pPr>
        <w:pStyle w:val="Normal"/>
        <w:ind w:left="4614" w:firstLine="349"/>
        <w:rPr/>
      </w:pPr>
      <w:r>
        <w:rPr>
          <w:sz w:val="24"/>
          <w:szCs w:val="24"/>
        </w:rPr>
        <w:t>(ZODP.: TAJ,  T.:  25.4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/>
          <w:sz w:val="24"/>
          <w:szCs w:val="24"/>
          <w:lang w:val="cs-CZ" w:eastAsia="cs-C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 xml:space="preserve">Usnesení 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číslo 37 ze dne 23.4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9"/>
        </w:tabs>
        <w:ind w:left="1605" w:hanging="52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09"/>
        </w:tabs>
        <w:ind w:left="2466" w:hanging="481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771"/>
        </w:tabs>
        <w:ind w:left="27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4z4">
    <w:name w:val="WW8Num124z4"/>
    <w:qFormat/>
    <w:rPr>
      <w:rFonts w:ascii="Times New Roman" w:hAnsi="Times New Roman" w:eastAsia="Times New Roman" w:cs="Times New Roman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3">
    <w:name w:val="WW8Num139z3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>
      <w:sz w:val="24"/>
      <w:szCs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Arial" w:hAnsi="Arial" w:eastAsia="Times New Roman" w:cs="Arial"/>
    </w:rPr>
  </w:style>
  <w:style w:type="character" w:styleId="WW8Num152z2">
    <w:name w:val="WW8Num152z2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Times New Roman" w:hAnsi="Times New Roman" w:eastAsia="Times New Roman" w:cs="Times New Roman"/>
    </w:rPr>
  </w:style>
  <w:style w:type="character" w:styleId="WW8Num167z2">
    <w:name w:val="WW8Num167z2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9z1">
    <w:name w:val="WW8Num169z1"/>
    <w:qFormat/>
    <w:rPr>
      <w:sz w:val="24"/>
      <w:szCs w:val="24"/>
    </w:rPr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Import11">
    <w:name w:val="import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45:00Z</dcterms:created>
  <dc:creator>u§ivatel</dc:creator>
  <dc:description/>
  <dc:language>en-US</dc:language>
  <cp:lastModifiedBy>PC</cp:lastModifiedBy>
  <cp:lastPrinted>2008-04-25T13:03:00Z</cp:lastPrinted>
  <dcterms:modified xsi:type="dcterms:W3CDTF">2008-04-25T11:04:00Z</dcterms:modified>
  <cp:revision>4</cp:revision>
  <dc:subject/>
  <dc:title>Předsedající:</dc:title>
</cp:coreProperties>
</file>